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56"/>
          <w:szCs w:val="56"/>
          <w:lang w:val="sr-Latn-CS"/>
        </w:rPr>
      </w:pPr>
      <w:r>
        <w:rPr>
          <w:rFonts w:cs="Calibri"/>
          <w:sz w:val="56"/>
          <w:szCs w:val="56"/>
          <w:lang w:val="sr-Latn-CS"/>
        </w:rPr>
      </w:r>
    </w:p>
    <w:p>
      <w:pPr>
        <w:pStyle w:val="Normal"/>
        <w:jc w:val="center"/>
        <w:rPr>
          <w:rFonts w:cs="Calibri"/>
          <w:sz w:val="56"/>
          <w:szCs w:val="56"/>
          <w:lang w:val="sr-Latn-CS"/>
        </w:rPr>
      </w:pPr>
      <w:r>
        <w:rPr>
          <w:rFonts w:cs="Calibri"/>
          <w:sz w:val="56"/>
          <w:szCs w:val="56"/>
          <w:lang w:val="sr-Latn-CS"/>
        </w:rPr>
      </w:r>
    </w:p>
    <w:p>
      <w:pPr>
        <w:pStyle w:val="Normal"/>
        <w:jc w:val="center"/>
        <w:rPr>
          <w:rFonts w:cs="Calibri"/>
          <w:sz w:val="56"/>
          <w:szCs w:val="56"/>
          <w:lang w:val="sr-Latn-CS"/>
        </w:rPr>
      </w:pPr>
      <w:r>
        <w:rPr>
          <w:rFonts w:cs="Calibri"/>
          <w:sz w:val="56"/>
          <w:szCs w:val="56"/>
          <w:lang w:val="sr-Latn-CS"/>
        </w:rPr>
      </w:r>
    </w:p>
    <w:p>
      <w:pPr>
        <w:pStyle w:val="Normal"/>
        <w:jc w:val="center"/>
        <w:rPr>
          <w:rFonts w:cs="Calibri"/>
          <w:sz w:val="56"/>
          <w:szCs w:val="56"/>
          <w:lang w:val="sr-Latn-CS"/>
        </w:rPr>
      </w:pPr>
      <w:r>
        <w:rPr>
          <w:rFonts w:cs="Calibri"/>
          <w:sz w:val="56"/>
          <w:szCs w:val="56"/>
          <w:lang w:val="sr-Latn-CS"/>
        </w:rPr>
      </w:r>
    </w:p>
    <w:p>
      <w:pPr>
        <w:pStyle w:val="Normal"/>
        <w:jc w:val="center"/>
        <w:rPr>
          <w:rFonts w:cs="Calibri"/>
          <w:b/>
          <w:b/>
          <w:sz w:val="56"/>
          <w:szCs w:val="56"/>
          <w:lang w:val="sr-Latn-CS"/>
        </w:rPr>
      </w:pPr>
      <w:r>
        <w:rPr>
          <w:rFonts w:cs="Calibri"/>
          <w:b/>
          <w:sz w:val="56"/>
          <w:szCs w:val="56"/>
          <w:lang w:val="sr-Latn-CS"/>
        </w:rPr>
        <w:t xml:space="preserve">PRIJAVA KOŠARKAŠKOG KLUBA „CENTAR“ NA KONKURS ZA RASPODJELU DIJELA PRIHODA OD IGRARA NA SREĆU ZA 2011.GOD </w:t>
      </w:r>
    </w:p>
    <w:p>
      <w:pPr>
        <w:pStyle w:val="Normal"/>
        <w:rPr>
          <w:rFonts w:cs="Calibri"/>
          <w:b/>
          <w:b/>
          <w:sz w:val="28"/>
          <w:szCs w:val="28"/>
          <w:lang w:val="sr-Latn-CS"/>
        </w:rPr>
      </w:pPr>
      <w:r>
        <w:rPr>
          <w:rFonts w:cs="Calibri"/>
          <w:b/>
          <w:sz w:val="28"/>
          <w:szCs w:val="28"/>
          <w:lang w:val="sr-Latn-CS"/>
        </w:rPr>
      </w:r>
    </w:p>
    <w:p>
      <w:pPr>
        <w:pStyle w:val="Normal"/>
        <w:rPr>
          <w:rFonts w:cs="Calibri"/>
          <w:sz w:val="48"/>
          <w:szCs w:val="48"/>
          <w:lang w:val="sr-Latn-CS"/>
        </w:rPr>
      </w:pPr>
      <w:r>
        <w:rPr>
          <w:rFonts w:cs="Calibri"/>
          <w:sz w:val="48"/>
          <w:szCs w:val="48"/>
          <w:lang w:val="sr-Latn-CS"/>
        </w:rPr>
      </w:r>
    </w:p>
    <w:p>
      <w:pPr>
        <w:pStyle w:val="Normal"/>
        <w:rPr>
          <w:rFonts w:cs="Calibri"/>
          <w:sz w:val="48"/>
          <w:szCs w:val="48"/>
          <w:lang w:val="sr-Latn-CS"/>
        </w:rPr>
      </w:pPr>
      <w:r>
        <w:rPr>
          <w:rFonts w:cs="Calibri"/>
          <w:sz w:val="48"/>
          <w:szCs w:val="48"/>
          <w:lang w:val="sr-Latn-CS"/>
        </w:rPr>
      </w:r>
    </w:p>
    <w:p>
      <w:pPr>
        <w:pStyle w:val="Normal"/>
        <w:rPr>
          <w:rFonts w:cs="Calibri"/>
          <w:b/>
          <w:b/>
          <w:sz w:val="48"/>
          <w:szCs w:val="48"/>
          <w:lang w:val="sr-Latn-CS"/>
        </w:rPr>
      </w:pPr>
      <w:r>
        <w:rPr>
          <w:rFonts w:cs="Calibri"/>
          <w:b/>
          <w:sz w:val="48"/>
          <w:szCs w:val="48"/>
          <w:lang w:val="sr-Latn-CS"/>
        </w:rPr>
        <w:t xml:space="preserve">KATEGORIJA A </w:t>
      </w:r>
    </w:p>
    <w:p>
      <w:pPr>
        <w:pStyle w:val="Normal"/>
        <w:rPr>
          <w:rFonts w:cs="Calibri"/>
          <w:b/>
          <w:b/>
          <w:sz w:val="48"/>
          <w:szCs w:val="48"/>
          <w:lang w:val="sr-Latn-CS"/>
        </w:rPr>
      </w:pPr>
      <w:r>
        <w:rPr>
          <w:rFonts w:cs="Calibri"/>
          <w:b/>
          <w:sz w:val="48"/>
          <w:szCs w:val="48"/>
          <w:lang w:val="sr-Latn-CS"/>
        </w:rPr>
        <w:t>RAZVOJ SPORTA</w:t>
      </w:r>
      <w:r>
        <w:br w:type="page"/>
      </w:r>
    </w:p>
    <w:p>
      <w:pPr>
        <w:pStyle w:val="Normal"/>
        <w:rPr>
          <w:rFonts w:cs="Calibri"/>
          <w:b/>
          <w:b/>
          <w:sz w:val="48"/>
          <w:szCs w:val="48"/>
          <w:lang w:val="sr-Latn-CS"/>
        </w:rPr>
      </w:pPr>
      <w:r>
        <w:rPr>
          <w:rFonts w:cs="Calibri"/>
          <w:b/>
          <w:sz w:val="48"/>
          <w:szCs w:val="48"/>
          <w:lang w:val="sr-Latn-CS"/>
        </w:rPr>
      </w:r>
    </w:p>
    <w:p>
      <w:pPr>
        <w:pStyle w:val="Normal"/>
        <w:spacing w:lineRule="auto" w:line="240"/>
        <w:rPr>
          <w:rFonts w:cs="Calibri"/>
          <w:b/>
          <w:b/>
          <w:bCs/>
          <w:sz w:val="28"/>
          <w:szCs w:val="28"/>
          <w:lang w:val="sr-Latn-CS"/>
        </w:rPr>
      </w:pPr>
      <w:r>
        <w:rPr>
          <w:rFonts w:cs="Calibri"/>
          <w:b/>
          <w:bCs/>
          <w:sz w:val="28"/>
          <w:szCs w:val="28"/>
          <w:lang w:val="sr-Latn-CS"/>
        </w:rPr>
        <w:t>Naziv plana ili programa:</w:t>
      </w:r>
      <w:r>
        <w:rPr>
          <w:rFonts w:cs="Calibri"/>
          <w:b/>
          <w:bCs/>
          <w:sz w:val="28"/>
          <w:szCs w:val="28"/>
          <w:u w:val="single"/>
          <w:lang w:val="sr-Latn-CS"/>
        </w:rPr>
        <w:t>TALENTOM I RADOM DO REPREZENTACIJE CRNE GORE</w:t>
      </w:r>
    </w:p>
    <w:p>
      <w:pPr>
        <w:pStyle w:val="Normal"/>
        <w:spacing w:lineRule="auto" w:line="240"/>
        <w:rPr>
          <w:rFonts w:cs="Calibri"/>
          <w:b/>
          <w:b/>
          <w:bCs/>
          <w:sz w:val="28"/>
          <w:szCs w:val="28"/>
          <w:lang w:val="sr-Latn-CS"/>
        </w:rPr>
      </w:pPr>
      <w:r>
        <w:rPr>
          <w:rFonts w:cs="Calibri"/>
          <w:b/>
          <w:bCs/>
          <w:sz w:val="28"/>
          <w:szCs w:val="28"/>
          <w:lang w:val="sr-Latn-CS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bCs/>
          <w:sz w:val="28"/>
          <w:szCs w:val="28"/>
          <w:lang w:val="sr-Latn-CS"/>
        </w:rPr>
        <w:t>Podnosilac plana i programa (naziv organizacije):</w:t>
      </w:r>
      <w:r>
        <w:rPr>
          <w:rFonts w:cs="Calibri"/>
          <w:b/>
          <w:bCs/>
          <w:sz w:val="28"/>
          <w:szCs w:val="28"/>
          <w:u w:val="single"/>
          <w:lang w:val="sr-Latn-CS"/>
        </w:rPr>
        <w:tab/>
        <w:t>Košarkaški klub „Centar“</w:t>
        <w:tab/>
      </w:r>
    </w:p>
    <w:p>
      <w:pPr>
        <w:pStyle w:val="Normal"/>
        <w:spacing w:lineRule="auto" w:line="240"/>
        <w:rPr>
          <w:rFonts w:cs="Calibri"/>
          <w:b/>
          <w:b/>
          <w:bCs/>
          <w:sz w:val="28"/>
          <w:szCs w:val="28"/>
          <w:u w:val="single"/>
          <w:lang w:val="sr-Latn-CS"/>
        </w:rPr>
      </w:pPr>
      <w:r>
        <w:rPr>
          <w:rFonts w:cs="Calibri"/>
          <w:b/>
          <w:bCs/>
          <w:sz w:val="28"/>
          <w:szCs w:val="28"/>
          <w:u w:val="single"/>
          <w:lang w:val="sr-Latn-CS"/>
        </w:rPr>
      </w:r>
    </w:p>
    <w:p>
      <w:pPr>
        <w:pStyle w:val="Normal"/>
        <w:spacing w:lineRule="auto" w:line="240"/>
        <w:rPr>
          <w:rFonts w:cs="Calibri"/>
          <w:b/>
          <w:b/>
          <w:bCs/>
          <w:sz w:val="28"/>
          <w:szCs w:val="28"/>
          <w:lang w:val="sr-Latn-CS"/>
        </w:rPr>
      </w:pPr>
      <w:r>
        <w:rPr>
          <w:rFonts w:cs="Calibri"/>
          <w:b/>
          <w:bCs/>
          <w:sz w:val="28"/>
          <w:szCs w:val="28"/>
          <w:lang w:val="sr-Latn-CS"/>
        </w:rPr>
        <w:t>Ime odgovorne osobe za realizaciju plana i</w:t>
      </w:r>
    </w:p>
    <w:p>
      <w:pPr>
        <w:pStyle w:val="Normal"/>
        <w:spacing w:lineRule="auto" w:line="240"/>
        <w:rPr/>
      </w:pPr>
      <w:r>
        <w:rPr>
          <w:rFonts w:cs="Calibri"/>
          <w:b/>
          <w:bCs/>
          <w:sz w:val="28"/>
          <w:szCs w:val="28"/>
          <w:lang w:val="sr-Latn-CS"/>
        </w:rPr>
        <w:t>programa:</w:t>
      </w:r>
      <w:r>
        <w:rPr>
          <w:rFonts w:cs="Calibri"/>
          <w:b/>
          <w:bCs/>
          <w:sz w:val="28"/>
          <w:szCs w:val="28"/>
          <w:u w:val="single"/>
          <w:lang w:val="sr-Latn-CS"/>
        </w:rPr>
        <w:tab/>
        <w:t>Vojinović Goran – Rika</w:t>
        <w:tab/>
      </w:r>
    </w:p>
    <w:p>
      <w:pPr>
        <w:pStyle w:val="Normal"/>
        <w:spacing w:lineRule="auto" w:line="240"/>
        <w:rPr>
          <w:rFonts w:cs="Calibri"/>
          <w:b/>
          <w:b/>
          <w:bCs/>
          <w:sz w:val="28"/>
          <w:szCs w:val="28"/>
          <w:u w:val="single"/>
          <w:lang w:val="sr-Latn-CS"/>
        </w:rPr>
      </w:pPr>
      <w:r>
        <w:rPr>
          <w:rFonts w:cs="Calibri"/>
          <w:b/>
          <w:bCs/>
          <w:sz w:val="28"/>
          <w:szCs w:val="28"/>
          <w:u w:val="single"/>
          <w:lang w:val="sr-Latn-CS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bCs/>
          <w:sz w:val="28"/>
          <w:szCs w:val="28"/>
          <w:lang w:val="sr-Latn-CS"/>
        </w:rPr>
        <w:t>Adresa i kontakt telefoni:</w:t>
      </w:r>
      <w:r>
        <w:rPr>
          <w:rFonts w:cs="Calibri"/>
          <w:b/>
          <w:bCs/>
          <w:sz w:val="28"/>
          <w:szCs w:val="28"/>
          <w:u w:val="single"/>
          <w:lang w:val="sr-Latn-CS"/>
        </w:rPr>
        <w:t xml:space="preserve"> Slobode 2. Bijelo Polje</w:t>
        <w:tab/>
        <w:t>069/502090</w:t>
      </w:r>
    </w:p>
    <w:p>
      <w:pPr>
        <w:pStyle w:val="Normal"/>
        <w:spacing w:lineRule="auto" w:line="240"/>
        <w:rPr>
          <w:rFonts w:cs="Calibri"/>
          <w:b/>
          <w:b/>
          <w:bCs/>
          <w:sz w:val="28"/>
          <w:szCs w:val="28"/>
          <w:u w:val="single"/>
          <w:lang w:val="sr-Latn-CS"/>
        </w:rPr>
      </w:pPr>
      <w:r>
        <w:rPr>
          <w:rFonts w:cs="Calibri"/>
          <w:b/>
          <w:bCs/>
          <w:sz w:val="28"/>
          <w:szCs w:val="28"/>
          <w:u w:val="single"/>
          <w:lang w:val="sr-Latn-CS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bCs/>
          <w:sz w:val="28"/>
          <w:szCs w:val="28"/>
          <w:lang w:val="sr-Latn-CS"/>
        </w:rPr>
        <w:t>Žiro račun:</w:t>
      </w:r>
      <w:r>
        <w:rPr>
          <w:rFonts w:cs="Calibri"/>
          <w:b/>
          <w:bCs/>
          <w:sz w:val="28"/>
          <w:szCs w:val="28"/>
          <w:u w:val="single"/>
          <w:lang w:val="sr-Latn-CS"/>
        </w:rPr>
        <w:t>535-11516-63 Prva banka</w:t>
      </w:r>
    </w:p>
    <w:p>
      <w:pPr>
        <w:pStyle w:val="Normal"/>
        <w:spacing w:lineRule="auto" w:line="240"/>
        <w:rPr>
          <w:rFonts w:cs="Calibri"/>
          <w:b/>
          <w:b/>
          <w:bCs/>
          <w:sz w:val="28"/>
          <w:szCs w:val="28"/>
          <w:u w:val="single"/>
          <w:lang w:val="sr-Latn-CS"/>
        </w:rPr>
      </w:pPr>
      <w:r>
        <w:rPr>
          <w:rFonts w:cs="Calibri"/>
          <w:b/>
          <w:bCs/>
          <w:sz w:val="28"/>
          <w:szCs w:val="28"/>
          <w:u w:val="single"/>
          <w:lang w:val="sr-Latn-CS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bCs/>
          <w:sz w:val="28"/>
          <w:szCs w:val="28"/>
          <w:lang w:val="sr-Latn-CS"/>
        </w:rPr>
        <w:t>PIB:</w:t>
      </w:r>
      <w:r>
        <w:rPr>
          <w:rFonts w:cs="Calibri"/>
          <w:b/>
          <w:bCs/>
          <w:sz w:val="28"/>
          <w:szCs w:val="28"/>
          <w:u w:val="single"/>
          <w:lang w:val="sr-Latn-CS"/>
        </w:rPr>
        <w:t>02441543 - 701</w:t>
      </w:r>
    </w:p>
    <w:p>
      <w:pPr>
        <w:pStyle w:val="Normal"/>
        <w:spacing w:lineRule="auto" w:line="240"/>
        <w:rPr>
          <w:rFonts w:cs="Calibri"/>
          <w:b/>
          <w:b/>
          <w:bCs/>
          <w:sz w:val="28"/>
          <w:szCs w:val="28"/>
          <w:u w:val="single"/>
          <w:lang w:val="sr-Latn-CS"/>
        </w:rPr>
      </w:pPr>
      <w:r>
        <w:rPr>
          <w:rFonts w:cs="Calibri"/>
          <w:b/>
          <w:bCs/>
          <w:sz w:val="28"/>
          <w:szCs w:val="28"/>
          <w:u w:val="single"/>
          <w:lang w:val="sr-Latn-CS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bCs/>
          <w:sz w:val="28"/>
          <w:szCs w:val="28"/>
          <w:lang w:val="sr-Latn-CS"/>
        </w:rPr>
        <w:t xml:space="preserve">Mjesto: </w:t>
      </w:r>
      <w:r>
        <w:rPr>
          <w:rFonts w:cs="Calibri"/>
          <w:b/>
          <w:bCs/>
          <w:sz w:val="28"/>
          <w:szCs w:val="28"/>
          <w:u w:val="single"/>
          <w:lang w:val="sr-Latn-CS"/>
        </w:rPr>
        <w:t>Bijelo Polje</w:t>
      </w:r>
    </w:p>
    <w:p>
      <w:pPr>
        <w:pStyle w:val="Normal"/>
        <w:spacing w:lineRule="auto" w:line="240"/>
        <w:rPr>
          <w:rFonts w:cs="Calibri"/>
          <w:b/>
          <w:b/>
          <w:bCs/>
          <w:sz w:val="28"/>
          <w:szCs w:val="28"/>
          <w:u w:val="single"/>
          <w:lang w:val="sr-Latn-CS"/>
        </w:rPr>
      </w:pPr>
      <w:r>
        <w:rPr>
          <w:rFonts w:cs="Calibri"/>
          <w:b/>
          <w:bCs/>
          <w:sz w:val="28"/>
          <w:szCs w:val="28"/>
          <w:u w:val="single"/>
          <w:lang w:val="sr-Latn-CS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bCs/>
          <w:sz w:val="28"/>
          <w:szCs w:val="28"/>
          <w:lang w:val="sr-Latn-CS"/>
        </w:rPr>
        <w:t xml:space="preserve">Vrijeme realizacije: </w:t>
      </w:r>
      <w:r>
        <w:rPr>
          <w:rFonts w:cs="Calibri"/>
          <w:b/>
          <w:bCs/>
          <w:sz w:val="28"/>
          <w:szCs w:val="28"/>
          <w:u w:val="single"/>
          <w:lang w:val="sr-Latn-CS"/>
        </w:rPr>
        <w:t>12 mjeseci</w:t>
      </w:r>
    </w:p>
    <w:p>
      <w:pPr>
        <w:pStyle w:val="Normal"/>
        <w:spacing w:lineRule="auto" w:line="240"/>
        <w:rPr>
          <w:rFonts w:cs="Calibri"/>
          <w:b/>
          <w:b/>
          <w:bCs/>
          <w:sz w:val="28"/>
          <w:szCs w:val="28"/>
          <w:u w:val="single"/>
          <w:lang w:val="sr-Latn-CS"/>
        </w:rPr>
      </w:pPr>
      <w:r>
        <w:rPr>
          <w:rFonts w:cs="Calibri"/>
          <w:b/>
          <w:bCs/>
          <w:sz w:val="28"/>
          <w:szCs w:val="28"/>
          <w:u w:val="single"/>
          <w:lang w:val="sr-Latn-CS"/>
        </w:rPr>
      </w:r>
    </w:p>
    <w:p>
      <w:pPr>
        <w:pStyle w:val="Normal"/>
        <w:spacing w:lineRule="auto" w:line="240"/>
        <w:rPr>
          <w:rFonts w:cs="Calibri"/>
          <w:b/>
          <w:b/>
          <w:bCs/>
          <w:sz w:val="28"/>
          <w:szCs w:val="28"/>
          <w:lang w:val="sr-Latn-CS"/>
        </w:rPr>
      </w:pPr>
      <w:r>
        <w:rPr>
          <w:rFonts w:cs="Calibri"/>
          <w:b/>
          <w:bCs/>
          <w:sz w:val="28"/>
          <w:szCs w:val="28"/>
          <w:lang w:val="sr-Latn-CS"/>
        </w:rPr>
        <w:t xml:space="preserve">Ukupno potraživani iznos </w:t>
      </w:r>
    </w:p>
    <w:p>
      <w:pPr>
        <w:pStyle w:val="Normal"/>
        <w:spacing w:lineRule="auto" w:line="240"/>
        <w:rPr/>
      </w:pPr>
      <w:r>
        <w:rPr>
          <w:rFonts w:cs="Calibri"/>
          <w:b/>
          <w:bCs/>
          <w:sz w:val="28"/>
          <w:szCs w:val="28"/>
          <w:lang w:val="sr-Latn-CS"/>
        </w:rPr>
        <w:t xml:space="preserve">od Komisije: </w:t>
      </w:r>
      <w:r>
        <w:rPr>
          <w:rFonts w:cs="Calibri"/>
          <w:b/>
          <w:bCs/>
          <w:sz w:val="28"/>
          <w:szCs w:val="28"/>
          <w:u w:val="single"/>
          <w:lang w:val="sr-Latn-CS"/>
        </w:rPr>
        <w:t>5.380,00 €</w:t>
      </w:r>
    </w:p>
    <w:p>
      <w:pPr>
        <w:pStyle w:val="Normal"/>
        <w:spacing w:lineRule="auto" w:line="360"/>
        <w:rPr>
          <w:rFonts w:cs="Calibri"/>
          <w:b/>
          <w:b/>
          <w:bCs/>
          <w:sz w:val="48"/>
          <w:szCs w:val="48"/>
          <w:u w:val="single"/>
          <w:lang w:val="sr-Latn-CS"/>
        </w:rPr>
      </w:pPr>
      <w:r>
        <w:rPr>
          <w:rFonts w:cs="Calibri"/>
          <w:b/>
          <w:bCs/>
          <w:sz w:val="48"/>
          <w:szCs w:val="48"/>
          <w:u w:val="single"/>
          <w:lang w:val="sr-Latn-C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– Sazetak plana i pr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sz w:val="28"/>
          <w:szCs w:val="28"/>
        </w:rPr>
        <w:t>Cilj plana i progr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lj plana i programa jeste zadrzavanje i dostizanje kvalitetnijeg reprezentativnog nivoa sa igracima koji imaju reprezentativni status u razlicitim kategorijama. Zelimo da nacinom, obimom i kvalitetom rada igraci KK Centar koji su bili u tri reprezentativne selekcije dostignu igracki kvalitet nosioca ili bar nivo standardnog reprezentativca CG u svojoj kategoriji. Program je opsiran, obiman i izuzetno naporan iz razloga sto se odnosi na mlade igrace razlicitog godista pa je i  iz tog razloga specific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iljne grupe</w:t>
      </w:r>
    </w:p>
    <w:p>
      <w:pPr>
        <w:pStyle w:val="Normal"/>
        <w:rPr/>
      </w:pPr>
      <w:r>
        <w:rPr>
          <w:sz w:val="28"/>
          <w:szCs w:val="28"/>
        </w:rPr>
        <w:t>Ciljne grupe su igraci kluba koji su odabirom selektora i procjenom trenera u klubu bili na reprezentativnim okupljanjima, pripremama, takmicenjima i igraci za koje se procjenjuje da mogu dostici navedeni nivo. Konkretno radi se o 10 igaraca clanova KK Centar koji su bili na uzim i sirim spiskovima reprezentacije Crne Gore kojima ce se u radu prikljuciti jos 4 igraca koji po kvalitetu i procjeni trenera u klubu zavredjuju paznju i imaju potencijal da udju u ovaj projekat. Ciljna grupa obuhvata godista, 1997, 1996,1995 i jedan igrac 1994 koji je ucestvovao na kadetskom prvenstvu u Baru 2009 I ima status juniora. Smatramo da je ovakav program i ovakva ciljna grupa samo ispunjavanje preporuka i savjeta celnih ljudi KSCG da se do maksimuma pojaca rad i kvalitet rada sa igacima koji imaju status reprezentativca I da se do maksimuma iskoristi I najmanji moguci potencijal svakog igra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lavne aktiv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avne aktivnosti bice fokusirane na nekoliko segmenata kao sto su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ugotrajan, obiman I kvalitetan rad sto bukvalno znaci 4-6 sati dnevno rada po planu iprogram individualnoiI grupno za svakog clana ciljne grupe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apredjenje individualne tehnike i individualne taktike svakog igraca  u odnosu na mjesto u timu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odizanje psihofizickih mogucnosti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apedjenje nivoa igre i podizanje nvoa iskustva kroz trening utakmice a posebno kroz takmicarski dio gdje ce clanovi ove ciljne grupe igrati utakmice sa svojim vrsnjacima i sto je vaznije sa igracima i ekipama mnogo starijeg uzrasta sto ce donijeti neophodno iskustvo i rutinu u cilju dostizanja kvaliteta reprezentativnog nivoa 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roz ove aktivnosti zelimo da svaki igrac ima cilj a to je reprezentativni statu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)  Mjesto realizacij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Vecinu aktivnosti vezanih za realizaciju naseg programa koji se odnosi na pripreme i rad koji smo opisali odradicemo u Bijelom Polju. Drugi dio a vezan je za odigravanje utakmica morace se odrzati najprije u  sjevernojregiji, zatim na nivou CG kroz super lige, iligaske utakmice a ukoliko to mogucnsti dozvoljavaju neophodno ce biti i ucestvovanje na turnirima u Balkanskom regionu kako bi se program u potpunosti i realizovao. Zelimo da napomenemo das mo ovaj program zapoceli neposredno po zavrsetku skolske godine da se on realizuje I traje vec skoro 4 mjeseca, das smo navedenu ciljnu grupu sa selekcijama kojima oni pripadaju kontrolisali na mini turneji u Beogradu protiv ekipa Fmp-Zvezda, Zemun i Partizan.  Dosadasnjim poslom i ovom provjerom ciljne grupe u Bg smo maksimalno zadovoljni i procjena je das smo na dobrom putu da realizujemo program u potpunosti i reprezentacije  Crne Gore moci ce ozbiljno da racunaju na clanove KK Centar vec u narednim takmicenjim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e) Ukupni budzet, kao I trazeni iznos od Komisij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Ukupni budzet poteban za realizaciju prezentovanog programa iznosi 27.280,00 e, trazeni iznos od Komisije iznosi 5.380,00 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I – Detaljnije informacije o planu i program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2.1. Opis problem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Dugogodisnje iskustvo, trenutna situacija u Crnogorskoj kosarci, rad sa mladim kvalitetnim igracima, rezultati na poslednjim takmicenjima za mladje a i starije kategorije i sugestija koja se granici sa alarmantnom od rukovodstva KSCG da se u svim klubovima koji imaju reprezentativce u mladjim kategorijama, podigne nivo i kvalitet rada na maksimalni nivo. Uz navedeno razvoj naseg kluba baziran je na tim igracima, pa je ovaj program objedinio mnogostruke interesa od razvoja kosarke u klubu,  gradu, regiji pa samim tim i nas doprinos razvoja Crnogorske kosarke preko igraca naseg kluba koji su clanovi razlicitih reprezentativnih selekcij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Rezultati u ovoj takmicarskoj reprezentativnoj godini su skromni to je u najblazem smislu rijeci javna  ocjena vodecih ljudi KSCG . Problem se mora traziti u temelju tj u maticnim klubovima odakle se kroz selekciju vrsi odabir igraca za reprezentacije. Ocigledno je a to pokazuju i rezultati da je rad sa mladim i talentovanim igracima u klubovima prosjecan i nedovoljno kvalitetan, uz lose uslove u kojima rade klubovi, malo kvaltetnih utakmica kao i smanjen obim i kvalitet rada uz neizbjezno pitanje KO SVE RADI SA NASIM  NAJBOLJIM I NAJTALENTOVANIJIM MLADIM IGRACIM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ProblemiiI uzroci su ocigledni, nisu mali i ne mogu se rijesiti preko noci a ogledaju se u sledecem: Losi uslovi za rad, losa selekcija u klubovima, los kvalitet trenerskog kadra, mali broj kvalitetnih utakmica, negativan uticaj roditelja I menadzera na mlade igrace I losa konkurencija u klubovima u kojima treniraju najtalentovaniji igraci. Od strane KSCG kroz selektivne treninge animira se odredjeni broj talentovanih igraca ali kroz reprezentativni program koji traje 30-40 dana ne moze se stvoriti vrhunski igrac on se stvara u klubovima kada se prevazidju problem  koje smo navel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Ukoliko se iz temelja ne pridje ovom problemu  i ne stvore se kvalitetni uslovi uz strucni kadar za rad u klubovima posledice ce biti ogromne i nesagledive po kosarku kao jedan od prioritetnih I trofejnim  sportova  u Crnoj Gor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2.Ciljevi plana i program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Ciljevi naseg plana i programa su stvaranje boljih uslova za rad, povecavanje  obima i kvaliteta rada sa sa najtalentovanijim-potencijalnim reprezentativnim igracima, poboljsavanjem i uvodjem u rad sto strucnijeg kadra radi realizacije ciljeva plana i program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Potencijal, talenat i selekciju igraca smo napravili, pojacali strucni rad i trenerski kadar  kroz ucesce u radu nekog ko ima ime znanje kvalitet i iskustvo a prozeto je kroz ime Predrag Drobnjak a sve samo sa jednim ciljem STVARANJE VRHUNSKIH KOSARKAS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. Ciljne grup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iljne grupe su djecaci rodjeni  1997, 1996, 1995, 1994 svrstani u tri takmicarske ekipe, kadeti, junior i senior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azlozi koji su nas naveli da odaberemo ove ciljne grupe jesu ti da medju navedenim godistima imamo DESET igraca koji sun a reprezentativnim spiskovima  kao I to da je nekoliko njih ucestvovalo kao reprezentativci  na Prvenstvima evrope u A i B takmicenjim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4. Detaljan opis aktivnost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Sve aktivnosti koji su do detalja vazni za stopostotnu realizaciju plana i programa podijeljene su na 4 dijela koji svaki za sebe predstavlja zasebnu cjelinu ali i neraskidivi dio citavog programskog lanca pa je kao takav svaki za sebne i posebno vazan. Svaku od cetiri cjeline predstavicemo ponaosob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RVI dio naseg rada podijeljen je na nekoliko segmenata koji su onako kako su programski predvidjeni za realizaciju I podijeljeni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aliza predhodne sezone i analiza svakog pojedinacno igraca koji je obuhvacen programom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jerenje i testiranje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dividualni rad sa ciljem za unapredjenje individualne tehnike,taktike I motorickih sposobnosti tj fizicke pripremljenosti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ntrolne utakmice (najmanje 3) kroz mini turneju ili turnir na kojima bi se provjerilo sve ono sto smo u predehodnom periodu uradili, kratka analiza dobrog i loseg uz analizu uradjenog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dmor 3-5 dan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RUGI dio naseg rada sastoji se iz tri segmenta a to su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iprema za prvi dio takmicarske sezone kolektivna taktika i uigravanje tima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vjera kroz oko 5 trening utakmica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kmicenje,  LIGE gdje svaki igrac koji je obuhvacen programom ucestvuje u najmanje dvije selekcije (jedna je svoj uzrast a druga uzrast dvije i vise godina starija). Svaki od igraca obuhvacenih programom u opvom period ce igrati najmanje 2 zvanicne utakmice nedeljno sa maksimalnom minutazom i kao nosioc igre u toj selekciji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TRECI dio programa sastoji se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aliza prvog dijela takmicarske sezone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ndividualni i kolkektivni rad u cilju ispravljanja uocenih nedostataka pojedinca i tima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iprema za reprezentativne selektivne treninge na kojima je obavezno ucesce najboljih igraca svake selekcij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ETVRTI dio programa sastoji se od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iprema za drugi dio takmicarske sezone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akmicenje drugi dio prvenstva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raj sezone i analiza prvenstva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dmor 3-7 dan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iprema za ucesce u reprezentativnim akcijama I takmicenji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Vremenski okvir aktiv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 i program ce trajati 12mjeseci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PRVI dio traje 4 mjeseca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UGI dio traje 3 mjeseca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ECI dio traje 2 mjesec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ETVRTI dio traje 3 mjeseca.</w:t>
      </w:r>
    </w:p>
    <w:p>
      <w:pPr>
        <w:pStyle w:val="Normal"/>
        <w:rPr/>
      </w:pPr>
      <w:r>
        <w:rPr>
          <w:sz w:val="28"/>
          <w:szCs w:val="28"/>
        </w:rPr>
        <w:t>Zelimo da napomenemo, da predlozeni program koji traje 12 mjeseci i koji je podijeljen na 4 dijela u sustini je jedna neraskidiva cjelina sa razlicitim fazama i tematikom rada koji su usko povezani i koji se nadovezuju tako da cine jednu kompaktnu  programsku cjelinu sa samo jednim cilj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Nacin pracenja i procjene uspjesnosti realizaci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in na koji ce se pratiti I procjenjivati uspjesnost realizacije navedenog programa uradice se kroz nekoliko faza i nacina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vakodnevno ce se pratiti napredak svakog ucesnika programa kroz broj razlicitih vjezbi i blic testiranjem kako bi se imao potpun uvid u napredak i savladavanjem  individualnih zadatih pokreta ili vjezbi,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Drugi nacin jesu kontrolne utakmice kojih ima u prvoj i drugoj fazi od 8-10,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Treci nacin procjenjivanja realizacije i nivo uspjesnosti programa jeste prvi dio prvenstva tj takmicarski dio koji je izuzetno vazan a sastoji se od 16-20 prvenstvenih utakmica. Ova tri dijela uspjesnosti realizacije i kvaliteta realizacije uradice strucni tim kluba sa potpunom analizom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etvrti nacin pocjene uspjesnosti realizacije programa uradice se kroz selektivne treninge i uradice ga strucni ljudi KSCG tj selektori razlicitih reprezentacija, kroz 2 selektivna treninga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Peta faza provjere cini drugi dio prvenstva kao i super liga koja ce se pratiti sa posebnom paznjom jer ta faza ima posebnu tezinu i odslikavace kroz najace i najteze provjere-utakmice sve ono sto je uradjeno u planu i programu,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avrsna faza i za nas najvaznija jeste procjena selektora razlicitih reprezentacija koliko smo uspjeli u realizaciji programa na nacin koliko ce igraca – ucesnika programa steci status reprezentativca Crne G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Odrzivo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rzivost plana i programa je vise nego realna. Cinjenice i dokazi kao i drugi podaci koje  zelimo da navedemo dovoljna su garancija odrzivosti plana i programa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adicija i razvoj kosarke u Crnoj Gori zapoceo je na sjeveru gdje su nosioci razvoja bili gradovi Berane i Bijelo Polje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Ukoliko analizirate recimo A reprezentaciju Crne Gore u kosarci lako se da primijetiti da  su igraci Pekovic, Drobnjak, Borisov, braca Sehovic iz Bijelog Polja sto dovoljno govori o podneblju koje je rasadnik vrhunskih igraca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drzivost programa je testirana kroz pilot programe u protekle tri godine koji su pokazali ne samo odrzivost ovakvog nacina rada vec stopostotnu neophodnost da bi se drzao korak za bogatim i mnogoljudnijim zemljama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matramo da je ovakav nacin  sa slicnim programima u radu sa mladim i talentovanim igracima ujedno i najisplativiji u finansijskom smislu ukoliko se radi na planski,temeljno, dugoriosno i strucno, pa realizacija ovakvih programa ima za cilj visok stepen uspjesnosti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Jos jednu stvar zelimo da naglasimo a to je da strucni kadar koji se dokazao u razvoju pomenutih igraca uz ogromno iskustvo kao i posvecenost ovom poslu garantuje odrzivost ne samo ovakvog programa nego ukupnog razvoja kosarke na ovom prostoru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Budžet:</w:t>
      </w:r>
    </w:p>
    <w:tbl>
      <w:tblPr>
        <w:tblW w:w="108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123"/>
        <w:gridCol w:w="1004"/>
        <w:gridCol w:w="1118"/>
        <w:gridCol w:w="569"/>
        <w:gridCol w:w="1280"/>
        <w:gridCol w:w="852"/>
        <w:gridCol w:w="1280"/>
      </w:tblGrid>
      <w:tr>
        <w:trPr>
          <w:trHeight w:val="119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Rb.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Kategorija troškov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Jed.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mjer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s-ES"/>
              </w:rPr>
              <w:t>Cijena/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s-ES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s-ES"/>
              </w:rPr>
              <w:t>jed. mjer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Br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  <w:lang w:val="hr-HR"/>
              </w:rPr>
              <w:t>oj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Ukupno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  <w:lang w:val="hr-HR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U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it-CH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it-CH"/>
              </w:rPr>
              <w:t>Drugi izvori: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it-CH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it-CH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pl-PL"/>
              </w:rPr>
              <w:t>Potražuje se od Komisije: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  <w:lang w:val="pl-PL"/>
              </w:rPr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pl-PL"/>
              </w:rPr>
              <w:t>Aktivnost 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sz w:val="24"/>
                <w:szCs w:val="24"/>
                <w:lang w:val="hr-HR"/>
              </w:rPr>
            </w:r>
          </w:p>
        </w:tc>
      </w:tr>
      <w:tr>
        <w:trPr>
          <w:trHeight w:val="28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Trening utakmice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Broj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0,0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500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0,00</w:t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.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Sportski rekviziti i oprema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  <w:t>Kom.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0,0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00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rvi dio prvenstva –utakmice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Broj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700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0,00</w:t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rugi dio prvenstva i super liga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  <w:t xml:space="preserve">Broj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,00        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.100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600,00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Troskovi placanja dvorana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Mjesec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880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Podzbir I: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color w:val="FF0000"/>
                <w:sz w:val="24"/>
                <w:szCs w:val="24"/>
                <w:lang w:val="hr-HR"/>
              </w:rPr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  <w:lang w:val="pl-PL"/>
              </w:rPr>
              <w:t>Aktivnost 2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Arial" w:ascii="Calibri" w:hAnsi="Calibri"/>
                <w:sz w:val="24"/>
                <w:szCs w:val="24"/>
                <w:lang w:val="pl-PL"/>
              </w:rPr>
              <w:t>6.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Arial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roskovi placanja teretane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Mjesec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200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0,00</w:t>
            </w:r>
          </w:p>
        </w:tc>
      </w:tr>
      <w:tr>
        <w:trPr>
          <w:trHeight w:val="36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7.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.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Podzbir II: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color w:val="FF0000"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FF0000"/>
                <w:sz w:val="24"/>
                <w:szCs w:val="24"/>
                <w:lang w:val="hr-HR"/>
              </w:rPr>
            </w:pPr>
            <w:r>
              <w:rPr>
                <w:rFonts w:cs="Arial"/>
                <w:color w:val="FF0000"/>
                <w:sz w:val="24"/>
                <w:szCs w:val="24"/>
                <w:lang w:val="hr-HR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Honorari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>Trenerski honorari 2 trenera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  <w:t>Mjesec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00,0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.400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.700,00</w:t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  <w:lang w:val="it-CH"/>
              </w:rPr>
            </w:pPr>
            <w:r>
              <w:rPr>
                <w:rFonts w:cs="Arial"/>
                <w:color w:val="000000"/>
                <w:sz w:val="24"/>
                <w:szCs w:val="24"/>
                <w:lang w:val="it-CH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color w:val="000000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it-IT"/>
              </w:rPr>
              <w:t>Podzbir: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Administrativni troškovi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Calibri" w:hAnsi="Calibri" w:cs="Arial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Arial" w:ascii="Calibri" w:hAnsi="Calibri"/>
                <w:b w:val="false"/>
                <w:bCs w:val="false"/>
                <w:color w:val="000000"/>
                <w:lang w:val="en-US"/>
              </w:rPr>
              <w:t>15.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Calibri" w:hAnsi="Calibri" w:cs="Arial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Calibri" w:ascii="Calibri" w:hAnsi="Calibri"/>
                <w:b w:val="false"/>
              </w:rPr>
              <w:t>Administrativni troškovi i kotizacije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/>
                <w:color w:val="000000"/>
                <w:sz w:val="24"/>
                <w:szCs w:val="24"/>
                <w:lang w:val="en-GB"/>
              </w:rPr>
              <w:t xml:space="preserve">Ukupno 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800,00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Calibri" w:hAnsi="Calibri" w:cs="Arial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Arial" w:ascii="Calibri" w:hAnsi="Calibri"/>
                <w:b w:val="false"/>
                <w:bCs w:val="false"/>
                <w:color w:val="000000"/>
                <w:lang w:val="en-US"/>
              </w:rPr>
              <w:t>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Calibri" w:hAnsi="Calibri" w:cs="Arial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Calibri" w:ascii="Calibri" w:hAnsi="Calibri"/>
                <w:b w:val="false"/>
              </w:rPr>
              <w:t>1.800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Calibri" w:hAnsi="Calibri" w:cs="Arial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Arial" w:ascii="Calibri" w:hAnsi="Calibri"/>
                <w:b w:val="false"/>
                <w:bCs w:val="false"/>
                <w:color w:val="000000"/>
                <w:lang w:val="en-US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Calibri" w:hAnsi="Calibri" w:cs="Arial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cs="Calibri" w:ascii="Calibri" w:hAnsi="Calibri"/>
                <w:b w:val="false"/>
              </w:rPr>
              <w:t>360,00</w:t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odzbir: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sz w:val="24"/>
                <w:szCs w:val="24"/>
                <w:lang w:val="hr-HR"/>
              </w:rPr>
            </w:pPr>
            <w:r>
              <w:rPr>
                <w:rFonts w:cs="Arial"/>
                <w:b/>
                <w:sz w:val="24"/>
                <w:szCs w:val="24"/>
                <w:lang w:val="hr-HR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  <w:lang w:val="hr-HR"/>
              </w:rPr>
            </w:pPr>
            <w:r>
              <w:rPr>
                <w:rFonts w:cs="Arial"/>
                <w:sz w:val="24"/>
                <w:szCs w:val="24"/>
                <w:lang w:val="hr-HR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FF0000"/>
                <w:sz w:val="24"/>
                <w:szCs w:val="24"/>
              </w:rPr>
            </w:pPr>
            <w:r>
              <w:rPr>
                <w:rFonts w:cs="Arial"/>
                <w:color w:val="FF0000"/>
                <w:sz w:val="24"/>
                <w:szCs w:val="24"/>
              </w:rPr>
            </w:r>
          </w:p>
        </w:tc>
        <w:tc>
          <w:tcPr>
            <w:tcW w:w="4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Calibri" w:hAnsi="Calibri" w:cs="Arial"/>
                <w:color w:val="000000"/>
                <w:lang w:val="it-CH"/>
              </w:rPr>
            </w:pPr>
            <w:r>
              <w:rPr>
                <w:rFonts w:cs="Arial" w:ascii="Calibri" w:hAnsi="Calibri"/>
                <w:color w:val="000000"/>
                <w:lang w:val="it-CH"/>
              </w:rPr>
              <w:t>Ukupni troškovi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Calibri" w:hAnsi="Calibri" w:cs="Arial"/>
                <w:color w:val="000000"/>
                <w:sz w:val="24"/>
                <w:szCs w:val="24"/>
                <w:lang w:val="it-CH"/>
              </w:rPr>
            </w:pPr>
            <w:r>
              <w:rPr>
                <w:rFonts w:cs="Arial"/>
                <w:color w:val="000000"/>
                <w:sz w:val="24"/>
                <w:szCs w:val="24"/>
                <w:lang w:val="it-CH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cs="Arial"/>
                <w:color w:val="000000"/>
                <w:sz w:val="24"/>
                <w:szCs w:val="24"/>
                <w:lang w:val="hr-HR"/>
              </w:rPr>
            </w:pPr>
            <w:r>
              <w:rPr>
                <w:rFonts w:cs="Arial"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  <w:lang w:val="it-CH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  <w:lang w:val="it-CH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.280,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380,00</w:t>
            </w:r>
          </w:p>
        </w:tc>
      </w:tr>
    </w:tbl>
    <w:p>
      <w:pPr>
        <w:pStyle w:val="ListParagraph"/>
        <w:ind w:left="0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II-Detaljnije informacije o podnosiocu plana i programa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Kosarkaski klub Centar osnovan je 2003 godine u Bijelom Polju. Odmah po osnivanju klub je uzeo ucesce sa tri kategorije u takmicenju KSCG a posle dvije godine redovan je ucesnik sa svim mladjim  kategorijama kao i sa seniorskim timom u sistemu takmicenja KSCG. Navodimo primjer da  smo prosle godine u sistemu takmicenja KSCG ucestvovali sa pet mladjih selekcija i seniorskim timom. Posebno naglasavamo podatak da  smo u prosloj takmicarskoj godini odigrali  120  ZVANICNIH UTAKMICA  pa taj podatak govori sam po sebi o nasoj aktivnosti radu i rezultatima. U ovoj godini takodje imamo 5 mladjih i jednu seniorsku ekipu pa vjerujemo da nas ceka slican posao i takodje veliki broj utakmica.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KK Centar je osnovan sa vizijom razvoja kosarke u Bijelom Polju kao i sjevernoj regiji  bazirajuci svoj rad na edukaciji i razvoju mladih igraca iskljucivo sa navedenog prostora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Ciljevi kluba vezani su sa mlade igrace sa ovih prostora, pronalazenje takvih, njihova edukacija i usmjeravanje na kosarku kao jedan od najtrofejnijih i najpopularnijih sportova u Crnoj Gori, stavranje dobrih rezultata iskljucivo sa igracima koji su ponikli i stvoreni na ovim prostorima. Nastavak stvaranja vrhunskih igraca sa ovih prostora kao sto su Predrag Drobnjak, Dusko Ivanovic, Milos Borisov braca Sehovic, Nikola Pekovic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Neke od ciljeva klub je u potpunosti i ostvario sto se prije svega odnosi na ostvarene takmicarske reziltate i na broj cl;anova KK Centar u reprezentativnim selekcijama Crne Gore. Navodimo neke od postignutih rezultata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va puta prvaci CG u konkurenciji st.junior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i puta drugi u pionirskoj konkurenciji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va puta treci sa mladjim pionirinm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Regionalni prvaci sa svim kategorijama po nekoliko puta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rugo mjesto sa kadetima prosle sezone u super ligi CG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vaci medjunarodnog turnira u Uzicu sa kadetima u ovoj godini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cesnici zavrsnih finalnih turnira za mladje kategorije I super liga za senior.</w:t>
      </w:r>
    </w:p>
    <w:p>
      <w:pPr>
        <w:pStyle w:val="Normal"/>
        <w:ind w:left="360" w:hanging="0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Navodimo imena nasih igraca koji su ucestvovali u reprezentativnim akcijama ove godine, koji su bili na spiskovima reprezentacija i koji su ucestvovali na prvenstvima u raznim selekcijama: Knezevic Nemanja i Ljujic Filip (pioniri), Sekularac Nemanja, Alihodzic Damir, Rakocevic Gligorije, Zlajic Blagoje (kadeti) Vukovic Nenad i Knezevic Filip (juniri)  i Korac Dusan (mlada repr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Navodimo jos neke znacajne aktivnosti kluba u razlicitim sferama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cestvovanje na selektivnim treninzima i organizovanju isti na sjeveru CG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Organizovali smo kao klub 10-tak zavrsnih finalnih i polufinalnih turnira za mladje kategorije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et godina organizujemo seniorski medunarodni turnir Nikola Vojinovic-Ros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Sastav upravnog odbora KK Centar: Predrag Drobnjak, Djuranovic Zeljko, Zlajic Ljubomir, Obradovic Rajko i Vojinovic Goran</w:t>
      </w:r>
    </w:p>
    <w:p>
      <w:pPr>
        <w:pStyle w:val="Normal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jelo Polje</w:t>
        <w:tab/>
        <w:tab/>
        <w:tab/>
        <w:tab/>
        <w:tab/>
        <w:tab/>
        <w:tab/>
        <w:tab/>
        <w:t>Podnosilac prija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,10,2011,god.</w:t>
        <w:tab/>
        <w:tab/>
        <w:tab/>
        <w:tab/>
        <w:tab/>
        <w:tab/>
        <w:tab/>
        <w:t>KK “Centar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Vojinović Goran – Ri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nl-NL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nl-NL"/>
    </w:rPr>
  </w:style>
  <w:style w:type="paragraph" w:styleId="TFax5">
    <w:name w:val="TFax 5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lineRule="auto" w:line="240" w:before="0" w:after="120"/>
      <w:outlineLvl w:val="9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14:00Z</dcterms:created>
  <dc:creator>Toshiba</dc:creator>
  <dc:description/>
  <cp:keywords/>
  <dc:language>en-US</dc:language>
  <cp:lastModifiedBy>milena.remikovic</cp:lastModifiedBy>
  <dcterms:modified xsi:type="dcterms:W3CDTF">2011-11-28T10:14:00Z</dcterms:modified>
  <cp:revision>2</cp:revision>
  <dc:subject/>
  <dc:title/>
</cp:coreProperties>
</file>